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8, 20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Whom It May Concer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t is with great pleasure that I provide this letter of recommendation for Karim Moolani.  I have personally worked with Karim at Silver Point Capital for 3 years, and during that time he has exhibited the highest values in business and more importantly as a human being.  I was originally impressed by his dedication and integrity, as Karim is an extremely reliable and responsible colleague / friend, and is well likely and respected by those around him.  He is hard working and not only dedicates himself to his career, but he is also committed to his family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ve also gotten to know Karim’s wife and kids, and they are engaging, caring and grounded people.  You could not find a better family to become tenants in your building.  I have no doubt that they will be friendly and considerable neighbors, and will quickly become invaluable members of your communi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feel free to contact me directly if you would like to discuss furth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 Alzapiedi</w:t>
      </w:r>
    </w:p>
    <w:p>
      <w:pPr>
        <w:pStyle w:val="NoSpacing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palzapiedi@silverpointcapital.com</w:t>
        </w:r>
      </w:hyperlink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5-641-9931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zapiedi@silverpointcapita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0:15:00Z</dcterms:created>
  <dc:creator>Oaktree Capital Management, L.P.</dc:creator>
  <dc:description/>
  <cp:keywords/>
  <dc:language>en-US</dc:language>
  <cp:lastModifiedBy>Moolani, Dana</cp:lastModifiedBy>
  <cp:lastPrinted>2013-03-28T10:01:00Z</cp:lastPrinted>
  <dcterms:modified xsi:type="dcterms:W3CDTF">2018-01-08T21:37:00Z</dcterms:modified>
  <cp:revision>4</cp:revision>
  <dc:subject/>
  <dc:title/>
</cp:coreProperties>
</file>